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6\min10}{\revtim\yr1998\mo7\dy27\hr16\min10}{\printim\yr1998\mo7\dy27\hr16\min9}{\version2}{\edmins0}{\nofpages1}{\nofwords1}{\nofchars11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1\qc\keepn\nowidctlpar\widctlpar\intbl\outlinelevel0\adjustright \fs96\cf8\lang1040\cgrid {\cf1 GONIOME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6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